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RA NON COMPETITIVA SU STRADA – SAN VIGILIO 27.06.2009</w:t>
      </w:r>
    </w:p>
    <w:p>
      <w:pPr>
        <w:pStyle w:val="Normal"/>
        <w:jc w:val="center"/>
        <w:rPr/>
      </w:pPr>
      <w:r>
        <w:rPr/>
      </w:r>
    </w:p>
    <w:tbl>
      <w:tblPr>
        <w:tblW w:w="14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2340"/>
        <w:gridCol w:w="5940"/>
        <w:gridCol w:w="2857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CATEGOR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DISTANZ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AN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NOTE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BABY MASCHI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GIRO (km 0,7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E SUCCESSIVI (FINO AI 7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BABY FEMMIN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GIRO (km 0,7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E SUCCESSIVI (FINO AI 7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UCCIOLI MASCH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GIRO (km 0,7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 - 2001 ( DAI 8 AI 11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UCCIOLI FEMMIN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GIRO (km 0,7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 - 2001 ( DAI 8 AI 11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AGAZZI MASCH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GIRI (km 1,4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4 – 1997 ( DAI 12 AI 15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AGAZZI FEMMIN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GIRI (km 1,4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4 – 1997 ( DAI 12 AI 15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LLIEVI MASCH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GIRI (km 2,8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 – 1993 ( DAI 16 AI 19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LLIEVI FEMMIN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GIRI (km 2,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 - 1993 ( DAI 16 AI 19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DULTI MASCH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GIRI (km 2,8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 - 1989 ( DAI 20 AI 55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DULTI FEMMIN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GIRI (km 2,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 - 1989 ( DAI 20 AI 55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VETERANI MASCH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GIRI (km 2,8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3 E PRECEDENTI ( OLTRE I 56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VETERANI FEMMIN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GIRI (km 2,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3 E PRECEDENTI ( OLTRE I 56 ANNI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6:06:00Z</dcterms:created>
  <dc:creator>pc</dc:creator>
  <dc:description/>
  <dc:language>en-US</dc:language>
  <cp:lastModifiedBy>pc</cp:lastModifiedBy>
  <cp:lastPrinted>2009-06-27T08:11:00Z</cp:lastPrinted>
  <dcterms:modified xsi:type="dcterms:W3CDTF">2009-06-27T06:11:00Z</dcterms:modified>
  <cp:revision>5</cp:revision>
  <dc:subject/>
  <dc:title>CATEGORIA</dc:title>
</cp:coreProperties>
</file>